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BUNALE DI PALERM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0</wp:posOffset>
                </wp:positionH>
                <wp:positionV relativeFrom="paragraph">
                  <wp:posOffset>-1149350</wp:posOffset>
                </wp:positionV>
                <wp:extent cx="2299335" cy="969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969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TUDIO ASSOCIA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TT. CA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MERCIALIS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a F…………………… - 90144 Paler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Tel ……................ fax 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e.mail: 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76.35pt;mso-wrap-distance-left:9.05pt;mso-wrap-distance-right:9.05pt;mso-wrap-distance-top:0pt;mso-wrap-distance-bottom:0pt;margin-top:-90.5pt;mso-position-vertical-relative:text;margin-left:-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TUDIO ASSOCIA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OTT. CA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MERCIALIS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ia F…………………… - 90144 Paler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Tel ……................ fax 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e.mail: 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48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ZIONE FALLIMENTARE</w:t>
      </w:r>
    </w:p>
    <w:p>
      <w:pPr>
        <w:pStyle w:val="Normal"/>
        <w:widowControl w:val="false"/>
        <w:spacing w:lineRule="atLeast" w:line="48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</w:t>
      </w:r>
    </w:p>
    <w:p>
      <w:pPr>
        <w:pStyle w:val="Normal"/>
        <w:widowControl w:val="false"/>
        <w:spacing w:lineRule="atLeast" w:line="482"/>
        <w:jc w:val="both"/>
        <w:rPr/>
      </w:pPr>
      <w:r>
        <w:rPr>
          <w:rFonts w:cs="Courier New" w:ascii="Courier New" w:hAnsi="Courier New"/>
        </w:rPr>
        <w:t>FALLIMENTO N.XXX/XX DELLA: ESEMPIO DI TIZIO E C. SAS</w:t>
      </w:r>
    </w:p>
    <w:p>
      <w:pPr>
        <w:pStyle w:val="Normal"/>
        <w:widowControl w:val="false"/>
        <w:spacing w:lineRule="atLeast" w:line="4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I: TIZIO</w:t>
      </w:r>
    </w:p>
    <w:p>
      <w:pPr>
        <w:pStyle w:val="Normal"/>
        <w:widowControl w:val="false"/>
        <w:spacing w:lineRule="atLeast" w:line="4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UDICE DELEGATO: DOTT.GIUDICE</w:t>
      </w:r>
    </w:p>
    <w:p>
      <w:pPr>
        <w:pStyle w:val="Normal"/>
        <w:widowControl w:val="false"/>
        <w:spacing w:lineRule="atLeast" w:line="4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ATORE: DOTT.SSA CAIO</w:t>
      </w:r>
    </w:p>
    <w:p>
      <w:pPr>
        <w:pStyle w:val="Normal"/>
        <w:widowControl w:val="false"/>
        <w:spacing w:lineRule="atLeast" w:line="48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</w:t>
      </w:r>
    </w:p>
    <w:p>
      <w:pPr>
        <w:pStyle w:val="Normal"/>
        <w:widowControl w:val="false"/>
        <w:spacing w:lineRule="atLeast" w:line="48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eWeb"/>
        <w:widowControl w:val="false"/>
        <w:spacing w:lineRule="auto" w:line="360" w:before="0" w:after="0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caps/>
          <w:sz w:val="20"/>
          <w:szCs w:val="20"/>
          <w:u w:val="single"/>
        </w:rPr>
        <w:t>progetto di riparto finale</w:t>
      </w:r>
    </w:p>
    <w:p>
      <w:pPr>
        <w:pStyle w:val="NormaleWeb"/>
        <w:widowControl w:val="false"/>
        <w:spacing w:lineRule="auto" w:line="360" w:before="0" w:after="0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Illustrissimo Signor Giudice Delegato,</w:t>
      </w:r>
    </w:p>
    <w:p>
      <w:pPr>
        <w:pStyle w:val="Normal"/>
        <w:widowControl w:val="false"/>
        <w:spacing w:lineRule="atLeast" w:line="4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sottoscritta Dott.ssa Caio, Curatore del fallimento di cui all’intestazion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MESSO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è stato approvato il rendiconto di gestione ai sensi dell'art. 116 L.Fall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è stato liquidato il compenso del Curator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</w:rPr>
        <w:t>che si sono concluse le attività di liquidazione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opone alla S.V. Ill.ma, a norma dell’art.117 L.Fall. il seguente piano di riparto finale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/>
      </w:pPr>
      <w:r>
        <w:rPr/>
        <w:t>ASPETTO ECONOMICO DELLA GESTIONE</w:t>
      </w:r>
    </w:p>
    <w:tbl>
      <w:tblPr>
        <w:tblW w:w="103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71"/>
        <w:gridCol w:w="3621"/>
        <w:gridCol w:w="1842"/>
        <w:gridCol w:w="1134"/>
        <w:gridCol w:w="1418"/>
        <w:gridCol w:w="1559"/>
        <w:gridCol w:w="30"/>
      </w:tblGrid>
      <w:tr>
        <w:trPr>
          <w:trHeight w:val="24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TOTALE DA RENDICONTO FINAL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78.190,04</w:t>
            </w:r>
          </w:p>
        </w:tc>
      </w:tr>
      <w:tr>
        <w:trPr>
          <w:trHeight w:val="240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PROVENTI SUCCESSIVI AL RENDICON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3.425,52</w:t>
            </w:r>
          </w:p>
        </w:tc>
      </w:tr>
      <w:tr>
        <w:trPr>
          <w:trHeight w:val="24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Interessi attivi su L/R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.425,5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SPESE SUCCESSIVE AL RENDICON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-€ 20.324,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Sostenut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pese per marche istanze e posta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49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ompenso Notaio ………………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1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Fattura Astalegale.net 20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58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Da sostener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ompensi prof.procedura (al netto rit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9.238,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pese di Chiusura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10,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arche su istanze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.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7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0.324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TOTALE DA RIPARTIR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161.290,7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 IMMOBILE CON IPOTEC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.840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ENERAL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.45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0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PROGETTO DI RIPARTO FINALE DELL'ATTIV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N.DOM.</w:t>
            </w:r>
          </w:p>
        </w:tc>
        <w:tc>
          <w:tcPr>
            <w:tcW w:w="5463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REDITI ASSISTITI DA PRIVILEGIO PER IPOTEC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RCENT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BANCA DI ROMA SP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116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poteca part.10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3.116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128.174,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N.DOM.</w:t>
            </w:r>
          </w:p>
        </w:tc>
        <w:tc>
          <w:tcPr>
            <w:tcW w:w="5463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REDITI ASSISTITI DA PRIVILEGIO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RCENT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………………………………………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975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IR.ONORAR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.F.T. SR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83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AI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 GRAD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AI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III GR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F.LLI ……………………………………. E C. SR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V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…………………………</w:t>
            </w:r>
            <w:r>
              <w:rPr>
                <w:rFonts w:cs="Courier New" w:ascii="Courier New" w:hAnsi="Courier New"/>
                <w:sz w:val="18"/>
                <w:szCs w:val="18"/>
              </w:rPr>
              <w:t>.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………………………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SERVIZI SR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1P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ONTEPASCHI SERIT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ARD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ONTEPASCHI SERIT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254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ARD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ONTEPASCHI SERIT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28.469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99.705,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N.DOM.</w:t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CREDITI CHIROGRAFARI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ERCENT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.F.T. SRL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11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504,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.B.P.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2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79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CHNEIDER ELECTRIC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90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918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AI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,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ALSTON ENERGY SYSTEMS ITALIA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177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LEKTRA SR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02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5,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ISA ELECTRONICS SR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86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5,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ELTA SR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68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7,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ERAI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61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,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.LLI FRANCESCONI E C. SR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70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1,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ECNID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68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8,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A.BO. PLAST SN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45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406,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O CASCIO ELETTRICITA' SAS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01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611,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CIACCA I. SR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34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470,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SET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1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,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ONTEPASCHI SERI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,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RO CAVI SR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015,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OKIA ITALIA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3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RLUX SR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1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6,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EMINARA UMBERT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,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1P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ONTEPASHI SERIT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9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6P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BANCA DI ROMA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.20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9,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P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ANCA COMMERC.ITALIAN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7.85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655,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ARD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ONTEPASHI SERIT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57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9,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ARD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URALAMP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23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1,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ARD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IGLIORE SPA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0.41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287,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ARD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ERIT SICILIA SPA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4,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ARD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ONTEPASHI SERIT SP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5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ARD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ERIT SICILIA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ARD.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UNICREDIT CREDIT MANGEMENT BANK SP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7.61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8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.766,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OTALI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70.54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.705,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€</w:t>
            </w: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ote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*oltre IVA e CPA da determinarsi al momento della ripartizione dell'attiv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NormaleWeb"/>
        <w:widowControl w:val="false"/>
        <w:tabs>
          <w:tab w:val="clear" w:pos="720"/>
          <w:tab w:val="right" w:pos="7314" w:leader="none"/>
        </w:tabs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eWeb"/>
        <w:widowControl w:val="false"/>
        <w:spacing w:lineRule="auto" w:line="360" w:before="0" w:after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HIEDE</w:t>
      </w:r>
    </w:p>
    <w:p>
      <w:pPr>
        <w:pStyle w:val="NormaleWeb"/>
        <w:widowControl w:val="false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la S.V.Ill.ma, ne ordini il deposito in cancelleria, disponendo l'avviso ai creditori a mezzo pec e autorizzi il sottoscritto Curatore a effettuare i pagamenti, ove possibile, con bonifico bancario.</w:t>
      </w:r>
    </w:p>
    <w:p>
      <w:pPr>
        <w:pStyle w:val="NormaleWeb"/>
        <w:widowControl w:val="false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eWeb"/>
        <w:widowControl w:val="false"/>
        <w:spacing w:lineRule="auto" w:line="36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Palermo lì, 18/03/2014</w:t>
      </w:r>
    </w:p>
    <w:p>
      <w:pPr>
        <w:pStyle w:val="NormaleWeb"/>
        <w:widowControl w:val="false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 osservanza</w:t>
      </w:r>
    </w:p>
    <w:p>
      <w:pPr>
        <w:pStyle w:val="Normal"/>
        <w:widowControl w:val="false"/>
        <w:spacing w:lineRule="atLeast" w:line="482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Il Curatore</w:t>
      </w:r>
    </w:p>
    <w:p>
      <w:pPr>
        <w:pStyle w:val="Normal"/>
        <w:widowControl w:val="false"/>
        <w:spacing w:lineRule="atLeast" w:line="482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Dott.ssa Caio</w:t>
      </w:r>
    </w:p>
    <w:p>
      <w:pPr>
        <w:pStyle w:val="NormaleWeb"/>
        <w:widowControl w:val="false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</w:p>
    <w:p>
      <w:pPr>
        <w:pStyle w:val="NormaleWeb"/>
        <w:widowControl w:val="false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eWeb"/>
        <w:widowControl w:val="false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eWeb"/>
        <w:widowControl w:val="false"/>
        <w:spacing w:lineRule="auto" w:line="36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Allegato, in fotocopia, rendiconto, completo di verbale di approvazione.</w:t>
      </w:r>
    </w:p>
    <w:sectPr>
      <w:type w:val="nextPage"/>
      <w:pgSz w:w="12240" w:h="15840"/>
      <w:pgMar w:left="1588" w:right="3005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482"/>
      <w:jc w:val="both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482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untoelenco">
    <w:name w:val="Punto elenco"/>
    <w:basedOn w:val="Normal"/>
    <w:qFormat/>
    <w:pPr>
      <w:widowControl w:val="false"/>
      <w:tabs>
        <w:tab w:val="clear" w:pos="720"/>
        <w:tab w:val="left" w:pos="480" w:leader="none"/>
      </w:tabs>
      <w:spacing w:lineRule="exact" w:line="480"/>
      <w:jc w:val="both"/>
    </w:pPr>
    <w:rPr>
      <w:rFonts w:ascii="Courier New" w:hAnsi="Courier New" w:cs="Courier New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2:00Z</dcterms:created>
  <dc:creator>utente</dc:creator>
  <dc:description/>
  <cp:keywords/>
  <dc:language>en-US</dc:language>
  <cp:lastModifiedBy>utente</cp:lastModifiedBy>
  <cp:lastPrinted>2014-03-27T09:51:00Z</cp:lastPrinted>
  <dcterms:modified xsi:type="dcterms:W3CDTF">2015-05-24T23:11:00Z</dcterms:modified>
  <cp:revision>5</cp:revision>
  <dc:subject/>
  <dc:title>TRIBUNALE DI PALERMO</dc:title>
</cp:coreProperties>
</file>